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40"/>
          <w:szCs w:val="40"/>
        </w:rPr>
      </w:pPr>
      <w:bookmarkStart w:id="0" w:name="sub_1006"/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47307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10"/>
          <w:sz w:val="35"/>
          <w:szCs w:val="35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10"/>
          <w:sz w:val="35"/>
          <w:szCs w:val="35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50"/>
          <w:sz w:val="35"/>
          <w:szCs w:val="35"/>
        </w:rPr>
      </w:pPr>
      <w:r>
        <w:rPr>
          <w:rFonts w:cs="Times New Roman" w:ascii="Times New Roman" w:hAnsi="Times New Roman"/>
          <w:b/>
          <w:bCs/>
          <w:caps/>
          <w:spacing w:val="50"/>
          <w:sz w:val="35"/>
          <w:szCs w:val="35"/>
        </w:rPr>
        <w:t>ПОСТАНОВЛЕНИЕ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aps/>
          <w:spacing w:val="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pacing w:val="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32385</wp:posOffset>
                </wp:positionV>
                <wp:extent cx="625030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55pt" to="491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___»  __________2025 г                                                                                       ПРОЕКТ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aps/>
          <w:spacing w:val="5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ддержка и развитие социально-ориентиров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ммерческих организаций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м муниципальном район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179 Бюджетного кодекса Российской Федерации, Федеральным законом от 06.10.2003 г. № 131-ФЗ «Об общих принципах организации местного самоуправления в Российской Федерации», в целях совершенствования системы мер по поддержке и развитию социально ориентированных некоммерческих организаций на территории Катав-Ивановского муниципального района, Постановлением Администрации Катав</w:t>
        <w:noBreakHyphen/>
        <w:t>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 в целях приведения нормативных правовых актов в соответствие с действующим законодательством, Администрация Катав-Иван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Поддержка и развитие социально-ориентированных некоммерческих организаций в Катав-Ивановском муниципальном район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постановления Администрации Катав-Ивановского муниципального района:</w:t>
      </w:r>
    </w:p>
    <w:p>
      <w:pPr>
        <w:pStyle w:val="Style21"/>
        <w:tabs>
          <w:tab w:val="clear" w:pos="708"/>
          <w:tab w:val="left" w:pos="1605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25.12.2019 г. №904 «Об утверждении муниципальной Программы «Поддержка и развитие социально-ориентированных некоммерческих организаций в Катав-Ивановском муниципальном районе» на 2020-2022 гг.;</w:t>
      </w:r>
    </w:p>
    <w:p>
      <w:pPr>
        <w:pStyle w:val="Style21"/>
        <w:tabs>
          <w:tab w:val="clear" w:pos="708"/>
          <w:tab w:val="left" w:pos="1605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 16.03.2022 г. №241 «О внесении изменений в Постановление Администрации Катав-Ивановского муниципального района №904 от 25.12.2019 г. «Об утверждении муниципальной Программы «Поддержка и развитие социально ориентированных некоммерческих организаций Катав-Ивановского муниципального района» на 2020</w:t>
        <w:noBreakHyphen/>
        <w:t>2022 г.г.», утвержденную Постановлением Администрации Катав-Ивановского муниципального района от 25.12.2019 г. №904;</w:t>
      </w:r>
    </w:p>
    <w:p>
      <w:pPr>
        <w:pStyle w:val="Style21"/>
        <w:tabs>
          <w:tab w:val="clear" w:pos="708"/>
          <w:tab w:val="left" w:pos="1605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7.01.2023 г. №42 «О внесении изменений в Постановление Администрации Катав-Ивановского муниципального района №904 от 25.12.2019 г. «Об утверждении муниципальной Программы «Поддержка и развитие социально ориентированных некоммерческих организаций Катав-Ивановского муниципального района» на 2020</w:t>
        <w:noBreakHyphen/>
        <w:t>2022 г.г.», утвержденную Постановлением Администрации Катав-Ивановского муниципального района от 25.12.2019 г. №904;</w:t>
      </w:r>
    </w:p>
    <w:p>
      <w:pPr>
        <w:pStyle w:val="Style21"/>
        <w:tabs>
          <w:tab w:val="clear" w:pos="708"/>
          <w:tab w:val="left" w:pos="1605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 08.08.2024 г. №1127 «О внесении изменений в муниципальную Программу «Поддержка и развитие социально ориентированных некоммерческих организаций Катав-Ивановского муниципального района» на 2020-2024 гг.», утвержденную Постановлением Администрации Катав-Ивановского муниципального района от 25.12.2019 г. №904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момента подписания и распространяется на правоотношения возникшие с 01.01.2025 года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Разместить данное Постановление на официальном сайте Администрации Катав-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ети интернет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Катав-Ивановского муниципального района по социально-культурной политике Полушкину Т.П.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енно исполняющий полномоч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Катав-Иванов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А.В. Василь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атав-Иван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  2025 г.   №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и развитие социально-ориентированных некоммерческих организаций Катав-Ивановского муниципального рай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Стратегические приоритеты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текущего состояния в сфере поддержки и развития СОНК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ав-Иван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НКО – некоммерческие организации, созданные в предусмотренных Федеральным законом от 12.01.96 №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 и осуществляющие в  соответствии с учредительными документами, виды деятельности, направленные на решение социальных проблем и развитие гражданского общества в 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 территории Катав-Ивановского муниципального района функционируют 18 СОНКО, зарегистрированных Министерством юстиции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Администрацией Катав-Ивановского муниципального района в решении вопросов, связанных с воспитанием детей и подростков, проблем людей с ограниченными возможностями, ветеранов войны, труда, пенсионеров, семей, имеющих детей – инвалидов и других категорий граждан активно взаимодейству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Частное образовательное учреждение дополнительного профессионального образования «Учебный центр «СТИМУЛ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Районный Совет ветеранов Катав-Ивановского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атав-Ивановское районное отделение Челябинской областной общественной организации «Общероссийская общественная организация Всероссийского общества инвалидов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атав-Ивановская районная общественная организация родителей, имеющих детей инвалидов и инвалидов с детства, «Надежд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юз десантников Катав-Ивановского района и города Усть-Катава Челябин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АНО «Редакция «Авангард»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Программа разработана во исполнение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федеральных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конов от 12.01.1996 г. №7-ФЗ «О некоммерческих организациях», от 06 октября 2003 г. № 131-ФЗ «Об общих принципах организации местного самоуправления в Российской Федерации»; от 19.05.1995 г. № 82-ФЗ «Об общественных объединениях»; от 21.07.2014 г. № 212-ФЗ «Об основах общественного контроля в Российской Федерации»;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указов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зидента Российской Федерации от 07.05.2012 г. № 597 «О мероприятиях по реализации государственной социальной политики»;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 от 08.08.2016 г. № 398 «Об утверждении приоритетных направлений деятельности в сфере оказания общественно полезных услуг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;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постановлений Правительства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оссийской Федерации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 от 26.01.2017 г. № 89 «О реестре некоммерческих организаций - исполнителей общественно полезных услуг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, от 27.10.2016 г. </w:t>
        <w:br/>
        <w:t>№ 1096 «Об утверждении перечня общественно полезных услуг и критериев оценки качества их оказания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.09.2020 г. № 149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общих требованиях к нормативно-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 законов Челябинской области от 25.11.1999 г. № 98-ЗО «О государственной поддержке благотворительной деятельности в Челябинской области»; от 25.11.2016 г. № 449-ЗО «О налоге на имущество организац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ределяет стратегическое развитие Катав-Ивановского муниципального района в части создания условий для развития системы гражданского участия в формировании муниципальной политики, расширения возможностей влияния СОНКО на принятие решений по вопросам местного значения; активизации участия граждан в деятельности СОНКО на добровольной основе и увеличения благотворительных пожертвований частных лиц и организаций; создания благоприятных условий для деятельности СОНКО, осуществляющих свою деятельность на территории Катав-Ивановского муниципального района; создания механизмов обеспечения поэтапного доступа СОНКО, осуществляющим деятельность в социальной сфере, к бюджетным средствам, выделяемым на предоставление социальных услуг населению и реализацию социально-значимых про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Администрацией Катав-Ивановского муниципального района совместно с СОНКО заложены основы и созданы предпосылки для дальнейшего формирования и развития правовых, экономических и организационных условий построения гражданского общества и его демократ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5 части 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оказание поддержки СОНКО, благотворительной деятельности и добровольчеству отнесено к вопросам местного зна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 протяжении 2017-2024 г. на территории Катав-Ивановского муниципального района успешно реализовывалась муниципальная программа «Повышение эффективности мер по социальной защите и поддержки населения Катав-Ивановского муниципального района», утвержденная постановлением Администрации Катав-Ивановского муниципального района  от 08.12.2016 № 1093, в рамках которой финансовая поддержка оказана 3 СОНКО, информационная и методическая поддержка оказана 3 СОНКО, имущественная поддержка оказана 3 СОНКО (Районный Совет ветеранов Катав-Ивановского муниципального района, Катав-Ивановское районное отделение Челябинской областной общественной организации «Общероссийская общественная организация Всероссийского общества инвалидов», Катав-Ивановская районная общественная организация родителей, имеющих детей инвалидов и инвалидов с детства, «Надежда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программы способствовало возможности проведения данными организациями порядка 77 социально значимых мероприятий, охвативших около 8350 жителей Катав-Ивановского муниципального района. Мероприятия были направлены на социальную защиту и поддержку людей с ограниченными возможностями, ветеранов войны, труда, пенсионеров и других категорий граждан, а также посвящены знаменательным дат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му 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7-ФЗ «О некоммерческих организациях» к полномочиям органов местного самоуправления относится создание условий для деятельности СОНКО, в том числе разработка и реализация муниципальных программ поддержки СОНКО с учетом местных социально-экономических, экологических, культурных и других особ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меется целый комплекс проблем, требующих решения программно-целевым метод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недостаток финансовых средств на реализацию СОНКО социально значимых проектов и устав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граниченное взаимодействие СОНКО с Администрацией Катав- Ивановского муниципального района в решении социально значимых во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достаточность ресурсов, в том числе кадровых, низкий профессионализм сотрудников СОНК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едоверие к СОНКО, трудности в привлечении ресурсов, сужение сети сторонников и волонтеров, слабая позиция на рынке услуг, вызванные недостаточным информированием населения, бизнеса, органов власти о деятельности СОНКО, социально значимых проектах реализуемых и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носят комплексный характер и для их решения необходимо использование программно-целевого метода, который позволит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обеспечит взаимосвязь между проводимыми мероприятиями и результатами их выпол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различных вариантов решения основных проблем в сфере поддержки СОНКО и развития общественного партнерства программно-целевым методом показывает, что проблемы могут быть решены с помощью различных форм взаимодействия, предусмотренных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7-ФЗ «О некоммерческих организациях». </w:t>
      </w:r>
      <w:bookmarkStart w:id="1" w:name="sub_1007"/>
      <w:bookmarkStart w:id="2" w:name="sub_31134"/>
      <w:bookmarkEnd w:id="0"/>
      <w:r>
        <w:rPr>
          <w:rFonts w:cs="Times New Roman" w:ascii="Times New Roman" w:hAnsi="Times New Roman"/>
          <w:sz w:val="28"/>
          <w:szCs w:val="28"/>
        </w:rPr>
        <w:t>Вышеназванным Федеральным законом предусмотрена поддержка имущественная, финансовая, информационная и консультационная, государственная поддержка подготовки, переподготовки и повышения квалификации сотрудников и добровольцев СОНКО, составление реестров СОНКО – получателей поддержки на федеральном, региональном и муниципальном уровнях.</w:t>
      </w:r>
      <w:bookmarkEnd w:id="2"/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исание приоритетов и целей муниципальной политики в сфере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ы муниципальной политики при реализации муниципальной программы определены исходя из целей и приоритетов государственной политики в сфере развития , сотрудничества и поддержки СОНКО, содержащихся в федеральных законах, Решениях президента Российской Федерации, Правительства Российской Федерации, Правительства Челябинской области, а также в соответствии со Стратегией социально-экономического развития Катав-Ивановского муниципального района на период  до 2030 г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 Программы является создание благоприятных условий для деятельности СОНКО, осуществляющих свою деятельность на территории Катав-Ивано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ализации социально значимых программ (проект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8"/>
      <w:bookmarkStart w:id="4" w:name="sub_1008"/>
      <w:bookmarkEnd w:id="1"/>
      <w:bookmarkEnd w:id="4"/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8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ведения о взаимоувязке со стратегическими приоритетами, целями и показателями государственных программ и системе мероприят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реализации муниципальной программы обеспечена взаимосвязь с п. 2.3 национальной цели </w:t>
      </w:r>
      <w:r>
        <w:rPr>
          <w:rStyle w:val="StrongEmphasis"/>
          <w:b w:val="false"/>
          <w:sz w:val="28"/>
          <w:szCs w:val="28"/>
          <w:shd w:fill="FFFFFF" w:val="clear"/>
        </w:rPr>
        <w:t>«Реализация потенциала каждого человека, развитие его талантов, воспитание патриотичной и социально ответственной личности»</w:t>
      </w:r>
      <w:r>
        <w:rPr>
          <w:b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пределена Указом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рассчитана на 2025-2027 годы. Муниципальная программа будет реализована в один этап и ориентирована на достижение результатов, оцениваемых по  показателя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F%D0%BE%D0%B4%D1%88%D0%B8%D0%B2%D0%B0%D0%BB%D0%BE%D0%B2%D0%B0%5C%D0%A1%D0%9E%D0%9D%D0%9A%D0%9E%5C%D0%9F%D1%80%D0%BE%D0%B3%D1%80%D0%B0%D0%BC%D0%BC%D0%B0%202020-2027%5C%D0%9F%D0%BE%D1%81%D1%82%D0%B0%D0%BD%D0%BE%D0%B2%D0%BB%D0%B5%D0%BD%D0%B8%D0%B5%20%D0%A1%D0%9E%D0%9D%D0%9A%D0%9E%20%D0%BE%20%D0%B2%D0%BD%D0%B5%D1%81%D0%B5%D0%BD%D0%B8%D0%B8%20%D0%B8%D0%B7%D0%BC%D0%B5%D0%BD%D0%B5%D0%BD%D0%B8%D0%B9%20%D0%B2%20%D0%9F%D0%BE%D1%81%D1%82%D0%B0%D0%BD%D0%BE%D0%B2%D0%BB%D0%B5%D0%BD%D0%B8%D0%B5%20%E2%84%96%20904%20%D0%BE%D1%82%2025.12.2019%20%D0%B3.%20%D0%B0%D0%B2%D0%B3%D1%83%D1%81%D1%82%202024.docx" \l "sub_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данно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установленных сроков реализации муниципальной программы обеспечивается системой мероприятий.</w:t>
      </w:r>
      <w:bookmarkStart w:id="6" w:name="sub_101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муниципальной программы представлена в П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../../D:%5C%D0%9F%D0%BE%D0%B4%D1%88%D0%B8%D0%B2%D0%B0%D0%BB%D0%BE%D0%B2%D0%B0%5C%D0%A1%D0%9E%D0%9D%D0%9A%D0%9E%5C%D0%9F%D1%80%D0%BE%D0%B3%D1%80%D0%B0%D0%BC%D0%BC%D0%B0%202020-2027%5C%D0%9F%D0%BE%D1%81%D1%82%D0%B0%D0%BD%D0%BE%D0%B2%D0%BB%D0%B5%D0%BD%D0%B8%D0%B5%20%D0%A1%D0%9E%D0%9D%D0%9A%D0%9E%20%D0%BE%20%D0%B2%D0%BD%D0%B5%D1%81%D0%B5%D0%BD%D0%B8%D0%B8%20%D0%B8%D0%B7%D0%BC%D0%B5%D0%BD%D0%B5%D0%BD%D0%B8%D0%B9%20%D0%B2%20%D0%9F%D0%BE%D1%81%D1%82%D0%B0%D0%BD%D0%BE%D0%B2%D0%BB%D0%B5%D0%BD%D0%B8%D0%B5%20%E2%84%96%20904%20%D0%BE%D1%82%2025.12.2019%20%D0%B3.%20%D0%B0%D0%B2%D0%B3%D1%83%D1%81%D1%82%202024.docx" \l "sub_11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 xml:space="preserve">риложении 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и включенные в нее мероприятия представляют в совокупности комплекс взаимосвязанных мер, направленных на решение текущих и перспективных целей и задач в сфере поддержки СОНК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й программе предусматривается реализация мероприятий по следующим ви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казание имущественной поддержки СОНКО, осуществляющим свою деятельность на территории Катав-Ивановского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казание информационной и консультационной поддержки СОНКО, осуществляющим свою деятельность на территории Катав-Ивановского муниципального района;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 Оказание финансовой поддержки СОНКО, осуществляющим свою деятельность на территории Катав-Ивано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ализации социально значимых программ (проект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правление «Оказание имущественной поддержки СОНКО»,  может осуществляться путем передачи во владение и (или) пользование некоммерческими организациями муниципального имущества. Имущество переданное организации должно использоваться  только по целевому назнач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правления «Информационной и консультационной поддержки СОНКО» предусмотрены мероприятия по информационному сопровождению реализации социально значимых проектов и деятельности СОНКО – получателей поддержки на официальном сайте Администрации Катав-Ивановского муниципального района; по содействию проведению информационной кампании по поддержке деятельности СОНКО в оказании услуг в социальной сфере, благотворительности и добровольчества; размещению социальной рекламы, предоставляемой СОНКО; оказанию информационной поддержки конкретным проектам и мероприятиям, проводимым СОНКО, получившим государственную поддерж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реализации мероприятий направления «Оказание финансовой поддержки СОНКО осуществляющим свою деятельность на территории Катав-Ивановского муниципального района» по реализации социально значимых программ (проектов) путем предоставления субсидий (в том числе на  конкурсной основе) на возмещение затрат на осуществление деятельности в соответствии с учредительными документами, а также на реализацию социально значимых проектов планируется повысить уровень деятельности СОНКО, конкурентно способность в реализации  социальных программ и общественно значимых проектов на территории Катав-Ивановского муниципального района, а  также повысить  уровень социального партнерства между муниципальной властью и социально-ориентированными некоммерческими организациями, деятельность которых осуществляется в рамках Статьи 31.1 Федерального закона от 12.01.1996 № 7-ФЗ «О некоммерческих организациях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циальное обслуживание, социальная поддержка и защита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храна окружающей среды и защита живот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филактика социально опасных форм поведения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ормирование в обществе нетерпимости к коррупционному повед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ведение поисковой работы, направленной на выявление неизвестных воинских захоронений и не 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астие в профилактике и (или) тушении пожаров и проведении аварийно-спасательн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циальная и культурная адаптация, и интеграция мигра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действие повышению мобильности трудовых 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увековечение памяти жертв политических репре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дачи муниципального управления, способы их эффективного решения в соответствующей отрасли  и сфере муниципального у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ая вышеизложенное, можно отметить необходимость решения на муниципальном уровне следующих вопросов  по поддержке и развитию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иентиров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коммерчес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Катав-Ивановского муниципального район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ребность в финансовых ресурсах для реализации социально значимых программ (проек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регулярного повышения уровня знаний представителе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иентиров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коммерчес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требност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иентиров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коммерчес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в объектах имущества для ведения некоммерческой деятельности;</w:t>
      </w:r>
    </w:p>
    <w:p>
      <w:pPr>
        <w:pStyle w:val="ConsPlusNormal1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муниципальная программа предусматривает комплекс основных мероприятий по содействию развитию сектор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иентиров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коммерчес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>, посредством которых предполагается достигнуть желаемых результатов.</w:t>
      </w:r>
    </w:p>
    <w:p>
      <w:pPr>
        <w:pStyle w:val="ConsPlusNormal1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дачам настоящей муниципальной программы относится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  <w:t xml:space="preserve">    Оказание информационной и консультационной поддержки СОНКО, осуществляющим свою деятельность на территории Катав-Иван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оциально ориентированным некоммерческим организациям, осуществляющим свою деятельность на территории Катав-Иван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Оказание финансовой поддержки социально ориентированным некоммерческим организациям, осуществляющим свою деятельность на территории Катав-Ивановского муниципального района по реализации социально значимых программ (проект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еализация настоящей муниципальной программы окажет позитивное влияние на социально-экономическую ситуацию в Катав-Ивановском муниципальном районе, а также будет способствовать развитию сфе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иентиров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коммерчес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тав-Ивановского муниципальн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ябинской   области.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оддержка и развитие социально-ориентирован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коммерческих организац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и развитие социально ориентированных некоммерческих организаций Катав-Ивановского муниципальн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352"/>
        <w:gridCol w:w="3559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шкина Татьяна Павловна, заместитель Главы Катав</w:t>
              <w:noBreakHyphen/>
              <w:t>Ивановского муниципального района по социально-культурной политике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тав-Ивановского муниципального района (далее - отдел социальной политики и туризма)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Катав-Ивановского муниципального райо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атав-Ивановского муниципального райо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имущественных отношени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атав-Ивановского муниципального района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/ задачи муницип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 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деятельности социально ориентированных некоммерческих организаций (далее -СОНКО), осуществляющих свою деятельность на территории Катав-Ивановского муниципального района по реализации социально-значимых программ (проектов)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казание имущественной поддержки СОНКО, осуществляющим свою деятельность на территории Катав-Ивано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казание информационной и консультационной поддержки СОНКО, осуществляющим свою деятельность на территории Катав-Ивано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Оказание финансовой поддержки СОНКО, осуществляющим свою деятельность на территории Катав-Ивановского муниципального района по реализации социально-значимых программ (проектов)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лей)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314 119,02 рубл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цель - реализация потенциала каждого человека, развитие его талантов, воспитание патриотичной и социально ответственной лич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сударственная программа Российской Федерации "Реализация государственной национальной политики" №1532 от 29.12.2016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bookmarkEnd w:id="6"/>
      <w:r>
        <w:rPr/>
        <w:t>2. Показатели муниципальной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45"/>
        <w:gridCol w:w="1757"/>
        <w:gridCol w:w="1729"/>
        <w:gridCol w:w="1648"/>
        <w:gridCol w:w="1648"/>
        <w:gridCol w:w="1663"/>
        <w:gridCol w:w="207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4 год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благоприятных условий для деятельности СОНКО, осуществляющих свою деятельность на территории Катав-Ивановского муниципального района по реализации социально значимых программ (проектов)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 Оказание имущественной поддержки СОНКО, осуществляющим свою деятельность на территории Катав-Иванов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которым оказана имущественная поддерж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политики и туризма Администрации Катав-Ивановского муниципального район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Оказание информационной и консультационной поддержки СОНКО, осуществляющим свою деятельность на территории Катав</w:t>
              <w:noBreakHyphen/>
              <w:t>Иванов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которым оказана информационная, методическая и консультационная поддерж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политики и туризма Администрации Катав-Иванов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 зарегистрированных и осуществляющих свою деятельность на территории Катав-Ивановского муниципального района – победителей конкурсов на предоставление грантов на развитие гражданского общества различного 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политики и туризма Администрации Катав-Ивановского муниципального район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: Оказание финансовой поддержки СОНКО, осуществляющим свою деятельность на территории Катав-Ивановского муниципального района по реализации социально значимых программ (проектов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получивших субсидии на осуществление деятельности в соответствии с учредительными докумен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политики и туризма Администрации Катав-Иванов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получивших субсидии на конкурсной основе на возмещение затрат на осуществление  деятельности и на реализацию социально-значимых проектов, в т.ч. поддержка средств массовой информации (СМИ); на софинансирование расходов, на оказание на конкурсной основе поддержки некоммерческих неправительственных организа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политики и туризма Администрации Катав-Ивановского муниципальн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>3. План достижения показателей муниципальной программы в 2025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46"/>
        <w:gridCol w:w="1468"/>
        <w:gridCol w:w="744"/>
        <w:gridCol w:w="668"/>
        <w:gridCol w:w="744"/>
        <w:gridCol w:w="669"/>
        <w:gridCol w:w="790"/>
        <w:gridCol w:w="743"/>
        <w:gridCol w:w="699"/>
        <w:gridCol w:w="835"/>
        <w:gridCol w:w="698"/>
        <w:gridCol w:w="835"/>
        <w:gridCol w:w="1030"/>
        <w:gridCol w:w="1409"/>
      </w:tblGrid>
      <w:tr>
        <w:trPr>
          <w:trHeight w:val="468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муниципальной программы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8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5 года</w:t>
            </w:r>
          </w:p>
        </w:tc>
      </w:tr>
      <w:tr>
        <w:trPr>
          <w:trHeight w:val="36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ной части муниципальной программы</w:t>
            </w:r>
          </w:p>
        </w:tc>
      </w:tr>
      <w:tr>
        <w:trPr>
          <w:trHeight w:val="16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которым оказана информационная методическая и консультационная поддерж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51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которым оказа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енная поддерж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зарегистрированных и осуществляющих свою деятельность на территории Катав-Ивановского муниципального района – победителей конкурсов на предоставление грантов на развитие гражданского общества различного уров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получивших субсидии на осуществление деятельности в соответствии с учредительными документам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получивших субсидии на конкурсной основе на возмещение затрат на осуществление деятельности и на реализацию социально-значимых проектов, в т.ч. поддержка средств массовой информации (СМИ); на софинансирование расходов, на оказание на конкурсной основе поддержки некоммерческих неправительственных организаций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/>
      </w:pPr>
      <w:r>
        <w:rPr/>
        <w:t>4. Структура муниципальной программы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38"/>
        <w:gridCol w:w="2848"/>
        <w:gridCol w:w="282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ссная часть</w:t>
            </w:r>
          </w:p>
        </w:tc>
      </w:tr>
      <w:tr>
        <w:trPr>
          <w:trHeight w:val="1029" w:hRule="atLeast"/>
        </w:trPr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 процессных мероприятий «Обеспечение благоприятных условий для деятельности социально-ориентированных некоммерческих организаций на территории Катав-Ивановского муниципального района»</w:t>
            </w:r>
          </w:p>
        </w:tc>
      </w:tr>
      <w:tr>
        <w:trPr/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-2027 гг.</w:t>
            </w:r>
          </w:p>
        </w:tc>
      </w:tr>
      <w:tr>
        <w:trPr>
          <w:trHeight w:val="16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нформационной и консультационной поддержки СОНКО, осуществляющим свою деятельность на территории Катав</w:t>
              <w:noBreakHyphen/>
              <w:t>Ивановского муниципального райо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онной и консультационной поддерж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которым оказана информационная методическая и консультационная поддержка</w:t>
            </w:r>
          </w:p>
        </w:tc>
      </w:tr>
      <w:tr>
        <w:trPr>
          <w:trHeight w:val="901" w:hRule="atLeast"/>
        </w:trPr>
        <w:tc>
          <w:tcPr>
            <w:tcW w:w="10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 процессных мероприятий «Оказание финансовой поддержки социально - ориентированным некоммерческим организациям на территории Катав-Ивановского муниципального района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мущественной поддержки СОНКО, осуществляющим свою деятельность на территории Катав-Ивановского муниципального райо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мущественной поддержки СОНКО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которым оказана имущественная поддержк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финансовой поддержки СОНКО осуществляющим свою деятельность на территории Катав-Ивановского муниципального района по реализации социально значимых программ (проектов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на возмещение затрат на осуществление деятельности в соответствии с учредительными документам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получивших субсидию на возмещение затрат на осуществление деятельности в соответствии с учредительными документам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СОНКО, получивших субсидии на конкурсной основе на возмещение затрат на осуществление деятельности и на реализацию социально-значимых проектов, в т.ч. поддержка средств массовой информации (СМИ); на софинансирование расходов, на оказание на конкурсной основе поддержки некоммерческих неправительственных организац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получивших субсидии на конкурсной основе на возмещение затрат на осуществление деятельности и на реализацию социально-значимых проектов, в т.ч. поддержка средств массовой информации (СМИ); на софинансирование расходов, на оказание на конкурсной основе поддержки некоммерческих неправительственных организаций</w:t>
            </w:r>
          </w:p>
        </w:tc>
      </w:tr>
    </w:tbl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48" w:leader="none"/>
        </w:tabs>
        <w:jc w:val="center"/>
        <w:rPr/>
      </w:pPr>
      <w:r>
        <w:rPr/>
        <w:t>5. Финансовое обеспечение муниципальной программы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54"/>
        <w:gridCol w:w="1822"/>
        <w:gridCol w:w="1822"/>
        <w:gridCol w:w="225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314 119,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314 119,0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314 119,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314 119,0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2148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3"/>
        <w:gridCol w:w="2244"/>
        <w:gridCol w:w="11"/>
        <w:gridCol w:w="1789"/>
        <w:gridCol w:w="27"/>
        <w:gridCol w:w="1820"/>
        <w:gridCol w:w="16"/>
        <w:gridCol w:w="2240"/>
      </w:tblGrid>
      <w:tr>
        <w:trPr/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 процессных мероприятий «Обеспечение благоприятных условий для деятельности социально-ориентированных некоммерческих организаций на территории Катав-Ивановского муниципального района»</w:t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8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14 119,02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14 119,02</w:t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14 119,02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14 119,02</w:t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 процессных мероприятий «Оказание финансовой поддержки социально-ориентированным некоммерческим организациям на территории Катав-Ивановского муниципального района»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 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 0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 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 0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/>
      </w:pPr>
      <w:r>
        <w:rPr>
          <w:rFonts w:eastAsia="Gabriola"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>
          <w:rFonts w:ascii="Times New Roman" w:hAnsi="Times New Roman" w:eastAsia="Gabriola" w:cs="Times New Roman"/>
          <w:sz w:val="26"/>
          <w:szCs w:val="26"/>
        </w:rPr>
      </w:pPr>
      <w:r>
        <w:rPr>
          <w:rFonts w:eastAsia="Gabriola" w:cs="Times New Roman" w:ascii="Times New Roman" w:hAnsi="Times New Roman"/>
          <w:sz w:val="26"/>
          <w:szCs w:val="26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оддержка и развитие социально-ориентированных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коммерческих организаций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 процессных мероприятий «Обеспечение благоприятных условий для деятельности социально-ориентированных некоммерческих организаций на территории Катав-Ивановс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6095"/>
        <w:gridCol w:w="5245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скова Оксана Александров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политики и туризма Администрации Катав</w:t>
              <w:noBreakHyphen/>
              <w:t>Ивановского муниципального райо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казатели комплекса процессн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58"/>
        <w:gridCol w:w="1706"/>
        <w:gridCol w:w="1984"/>
        <w:gridCol w:w="1417"/>
        <w:gridCol w:w="1137"/>
        <w:gridCol w:w="993"/>
        <w:gridCol w:w="2835"/>
      </w:tblGrid>
      <w:tr>
        <w:trPr>
          <w:trHeight w:val="45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достижение показателя</w:t>
            </w:r>
          </w:p>
        </w:tc>
      </w:tr>
      <w:tr>
        <w:trPr>
          <w:trHeight w:val="19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год, предшествующий году разработки проекта муниципальной программы                     2024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0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казание имущественной поддержки СОНКО, осуществляющих свою деятельность на территории Катав-Ивановского муниципального района»</w:t>
            </w:r>
          </w:p>
        </w:tc>
      </w:tr>
      <w:tr>
        <w:trPr>
          <w:trHeight w:val="155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1" w:right="-25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которым оказана имущественная поддержк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Катав-Ивановского муниципального района</w:t>
            </w:r>
          </w:p>
        </w:tc>
      </w:tr>
      <w:tr>
        <w:trPr>
          <w:trHeight w:val="892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казание информационной и консультационной поддержки СОНКО, осуществляющим свою деятельность на территории Катав</w:t>
              <w:noBreakHyphen/>
              <w:t>Ивановского муниципального района»</w:t>
            </w:r>
          </w:p>
        </w:tc>
      </w:tr>
      <w:tr>
        <w:trPr>
          <w:trHeight w:val="18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которым оказана информационная, методическая и консультационная поддержк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58"/>
        <w:gridCol w:w="1706"/>
        <w:gridCol w:w="1984"/>
        <w:gridCol w:w="1417"/>
        <w:gridCol w:w="1137"/>
        <w:gridCol w:w="993"/>
        <w:gridCol w:w="2835"/>
      </w:tblGrid>
      <w:tr>
        <w:trPr>
          <w:trHeight w:val="45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достижение показателя</w:t>
            </w:r>
          </w:p>
        </w:tc>
      </w:tr>
      <w:tr>
        <w:trPr>
          <w:trHeight w:val="19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год, предшествующий году разработки проекта муниципальной программы                     2024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18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 зарегистрированных и осуществляющих свою деятельность на территории Катав-Ивановского муниципального района – победителей конкурсов на предоставление грантов на развитие гражданского общества различного  уровня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3. Мероприятия (результаты) комплекса процесс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039"/>
        <w:gridCol w:w="2880"/>
        <w:gridCol w:w="1790"/>
        <w:gridCol w:w="2931"/>
        <w:gridCol w:w="2334"/>
        <w:gridCol w:w="783"/>
        <w:gridCol w:w="783"/>
        <w:gridCol w:w="783"/>
      </w:tblGrid>
      <w:tr>
        <w:trPr>
          <w:trHeight w:val="130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мероприятия (результата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год, предшествующий году разработки проекта муниципальной программы 2024г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</w:tr>
      <w:tr>
        <w:trPr>
          <w:trHeight w:val="97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733" w:hRule="atLeast"/>
        </w:trPr>
        <w:tc>
          <w:tcPr>
            <w:tcW w:w="15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мущественной поддержки СОНКО, осуществляющих свою деятельность на территории Катав-Иванов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во владение и (или) пользование муниципального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которым оказана имущественная поддерж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во владение или пользование имущества (на льготных условиях или на правах безвозмездного пользования 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5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нформационной и консультационной поддержки СОНКО, осуществляющим свою деятельность на территории Катав</w:t>
              <w:noBreakHyphen/>
              <w:t>Ивановского муниципального района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ая поддержка путем предоставления в периодических платных изданиях бесплатной печатной площади, размещения информационных материалов в информационно-телекоммуникационной сети «Интернет», методическая консультация и поддерж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которым оказана информационная методическая и консультационная поддерж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нформационной поддерж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числа победителей конкурсов на предоставление грантов на развитие гражданского общества различного  уров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 зарегистрированных и осуществляющих свою деятельность на территории Катав-Ивановского муниципального рай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ь в подготовке документации на получение гран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82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720"/>
        <w:gridCol w:w="2100"/>
        <w:gridCol w:w="1960"/>
        <w:gridCol w:w="1900"/>
      </w:tblGrid>
      <w:tr>
        <w:trPr>
          <w:trHeight w:val="79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мплекс процессных мероприятий «Обеспечение благоприятных условий для деятельности социально-ориентированных некоммерческих организаций на территории Катав-Ивновс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(руб.)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14 119,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14 119,02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14 119,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14 119,02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851" w:right="426" w:gutter="0" w:header="0" w:top="8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5. План реализации комплекса процессных мероприятий в 2025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 w:before="0" w:after="14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5030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2836"/>
        <w:gridCol w:w="2978"/>
        <w:gridCol w:w="382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, мероприятие (результат)/контрольная точ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ступления контрольной точ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одтверждающего документа</w:t>
            </w:r>
          </w:p>
        </w:tc>
      </w:tr>
      <w:tr>
        <w:trPr>
          <w:trHeight w:val="2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казание имущественной поддержки СОНКО, осуществляющих свою деятельность на территории Катав-Ивановского муниципального района»</w:t>
            </w:r>
          </w:p>
        </w:tc>
      </w:tr>
      <w:tr>
        <w:trPr>
          <w:trHeight w:val="10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а имущественная поддержки СОНКО, осуществляющих свою деятельность на территории Катав-Ивановского муниципального рай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момента заключения догово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</w:t>
            </w:r>
          </w:p>
        </w:tc>
      </w:tr>
      <w:tr>
        <w:trPr>
          <w:trHeight w:val="6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476" w:hRule="atLeast"/>
        </w:trPr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нформационной и консультационной поддержки СОНКО, осуществляющим свою деятельность на территории Катав</w:t>
              <w:noBreakHyphen/>
              <w:t>Ивановского муниципального района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а информационная и консультационная поддержки СОНКО, осуществляющих свою деятельность на территории Катав</w:t>
              <w:noBreakHyphen/>
              <w:t>Ивановского муниципального рай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lineRule="auto" w:line="240" w:before="0" w:after="0"/>
        <w:jc w:val="right"/>
        <w:rPr/>
      </w:pPr>
      <w:r>
        <w:rPr>
          <w:rFonts w:eastAsia="Gabriola" w:cs="Times New Roman" w:ascii="Times New Roman" w:hAnsi="Times New Roman"/>
          <w:sz w:val="26"/>
          <w:szCs w:val="26"/>
        </w:rPr>
        <w:t xml:space="preserve">Приложение 3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lineRule="auto" w:line="240" w:before="0" w:after="0"/>
        <w:jc w:val="right"/>
        <w:rPr>
          <w:rFonts w:ascii="Times New Roman" w:hAnsi="Times New Roman" w:eastAsia="Gabriola" w:cs="Times New Roman"/>
          <w:sz w:val="26"/>
          <w:szCs w:val="26"/>
        </w:rPr>
      </w:pPr>
      <w:r>
        <w:rPr>
          <w:rFonts w:eastAsia="Gabriola" w:cs="Times New Roman" w:ascii="Times New Roman" w:hAnsi="Times New Roman"/>
          <w:sz w:val="26"/>
          <w:szCs w:val="26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оддержка и развитие социально-ориентированных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коммерческих организаций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мплекс процессных мероприятий «Оказание финансовой поддержки социально-ориентированным некоммерческим организациям на территории Катав-Ивановс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6095"/>
        <w:gridCol w:w="4819"/>
      </w:tblGrid>
      <w:tr>
        <w:trPr>
          <w:trHeight w:val="1099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скова Оксана Александров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политики и туризма Администрации Катав</w:t>
              <w:noBreakHyphen/>
              <w:t>Ивановского муниципального райо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казатели комплекса процессн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58"/>
        <w:gridCol w:w="1706"/>
        <w:gridCol w:w="1984"/>
        <w:gridCol w:w="286"/>
        <w:gridCol w:w="1131"/>
        <w:gridCol w:w="1137"/>
        <w:gridCol w:w="993"/>
        <w:gridCol w:w="2835"/>
      </w:tblGrid>
      <w:tr>
        <w:trPr>
          <w:trHeight w:val="45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достижение показателя</w:t>
            </w:r>
          </w:p>
        </w:tc>
      </w:tr>
      <w:tr>
        <w:trPr>
          <w:trHeight w:val="19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год, предшествующий году разработки проекта муниципальной программы                     2024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0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казание финансовой поддержки СОНКО осуществляющим свою деятельность на территории Катав-Ивановского муниципального района по реализации социально значимых программ (проектов)»</w:t>
            </w:r>
          </w:p>
        </w:tc>
      </w:tr>
      <w:tr>
        <w:trPr>
          <w:trHeight w:val="15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1" w:right="-25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получивших субсидии на осуществление деятельности в соответствии с учредительными документам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Катав-Ивановского муниципального района</w:t>
            </w:r>
          </w:p>
        </w:tc>
      </w:tr>
      <w:tr>
        <w:trPr>
          <w:trHeight w:val="15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1" w:right="-25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получивших субсидии на конкурсной основе на возмещение затрат на осуществление  деятельности и на реализацию социально-значимых проектов, в т.ч. поддержка средств массовой информации (СМИ)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3. Мероприятия (результаты) комплекса процесс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53"/>
        <w:gridCol w:w="3079"/>
        <w:gridCol w:w="1465"/>
        <w:gridCol w:w="2951"/>
        <w:gridCol w:w="2330"/>
        <w:gridCol w:w="782"/>
        <w:gridCol w:w="782"/>
        <w:gridCol w:w="782"/>
      </w:tblGrid>
      <w:tr>
        <w:trPr>
          <w:trHeight w:val="130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мероприятия (результат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год, предшествующий году разработки проекта муниципальной программы 2024г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</w:tr>
      <w:tr>
        <w:trPr>
          <w:trHeight w:val="9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15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финансовой поддержки СОНКО осуществляющим свою деятельность на территории Катав-Ивановского муниципального района по реализации социально значимых программ (проектов)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на возмещение затрат на осуществление деятельности в соответствии с учредительными документами по направлен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ддержка инвал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держка ветерано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получивших субсидии на осуществление деятельности в соответствии с учредительными документа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на возмещение затрат на осуществление деятельности в соответствии с учредительными документами по направлен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ддержка инвал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держка ветеран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на конкурсной основе на возмещение затрат на осуществление деятельности и на реализацию социально-значимых проектов, в т.ч. поддержка средств массовой информации (СМИ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НКО, получивших субсидии на конкурсной основе на возмещение затрат на осуществление  деятельности и на реализацию социально-значимых проектов, в т.ч. поддержка средств массовой информ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на конкурсной основе на возмещение затрат на осуществление деятельности и на реализацию социально-значимых проектов, 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82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720"/>
        <w:gridCol w:w="2100"/>
        <w:gridCol w:w="1960"/>
        <w:gridCol w:w="1900"/>
      </w:tblGrid>
      <w:tr>
        <w:trPr>
          <w:trHeight w:val="79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азание финансовой поддержки социально-ориентированным некоммерческим организациям на территории Катав-Ивановс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(руб.)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 00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 00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 00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00 00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851" w:right="426" w:gutter="0" w:header="0" w:top="8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5. План реализации комплекса процессных мероприятий в 2025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 w:before="0" w:after="14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5030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2836"/>
        <w:gridCol w:w="2978"/>
        <w:gridCol w:w="382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, мероприятие (результат)/контрольная точ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ступления контрольной точ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одтверждающего документа</w:t>
            </w:r>
          </w:p>
        </w:tc>
      </w:tr>
      <w:tr>
        <w:trPr>
          <w:trHeight w:val="2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задачи комплекса процессных мероприя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финансовой поддержки СОНКО осуществляющим свою деятельность на территории Катав-Ивановского муниципального района по реализации социально значимых программ (проектов)</w:t>
            </w:r>
          </w:p>
        </w:tc>
      </w:tr>
      <w:tr>
        <w:trPr>
          <w:trHeight w:val="10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а финансовая поддержка СОНКО осуществляющих свою деятельность на территории Катав-Ивановского муниципального района по реализации социально значимых программ (проектов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оциальной политики и туризма Администрации Катав-Ивановского муниципального райо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/решение о предоставлении субсидии/платежные поручения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мероприятий в рамках данной задачи контрольные точки не предусмотре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804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Gabriola" w:cs="Times New Roman" w:ascii="Times New Roman" w:hAnsi="Times New Roman"/>
                <w:sz w:val="26"/>
                <w:szCs w:val="26"/>
              </w:rPr>
              <w:t xml:space="preserve">Приложение 4 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spacing w:lineRule="auto" w:line="240" w:before="0" w:after="0"/>
              <w:jc w:val="right"/>
              <w:rPr>
                <w:rFonts w:ascii="Times New Roman" w:hAnsi="Times New Roman" w:eastAsia="Gabriola" w:cs="Times New Roman"/>
                <w:sz w:val="26"/>
                <w:szCs w:val="26"/>
              </w:rPr>
            </w:pPr>
            <w:r>
              <w:rPr>
                <w:rFonts w:eastAsia="Gabriola" w:cs="Times New Roman" w:ascii="Times New Roman" w:hAnsi="Times New Roman"/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ддержка и развитие социально-ориентированных 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коммерческих организаций 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в-Ивановского 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460"/>
        <w:gridCol w:w="2225"/>
        <w:gridCol w:w="1701"/>
        <w:gridCol w:w="1700"/>
        <w:gridCol w:w="1418"/>
        <w:gridCol w:w="1701"/>
        <w:gridCol w:w="1702"/>
      </w:tblGrid>
      <w:tr>
        <w:trPr>
          <w:tblHeader w:val="true"/>
          <w:trHeight w:val="5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равления/ задачи/ показател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а измерения (по ОКЕИ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ПА, определяющий методику расчета показателя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чет показател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ула расч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квенное обозначение переменной в формуле рас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исход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тод сбора исходных данных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66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0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ддержка и развитие социально-ориентированных некоммерческих организац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в-Ивановского муниципального района»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нформационной и консультационной поддержки СОНКО, осуществляющим свою деятельность на территории Катав-Ивановского муниципального райо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солютный показател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т соисполнителей муниципальной програм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фициальный сайт Администрации Катав-Ивановского муниципального райо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мущественной поддержки СОНКО, осуществляющим свою деятельность на территории Катав-Ивановс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t xml:space="preserve">шт.зиенениями2.2025г. истрации КИМР от ости     </w:t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солютный показател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т соисполнителей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финансовой поддержки СОНКО осуществляющим свою деятельность на территории Катав-Ивановского муниципального района по реализации социально значимых программ (проектов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С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Р/∑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ъем субсиди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й сон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щ-объем бюджетных ассигнований предусмотренных на реализацию 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объем запрашиваемых СОНКО средств на соответствующую ц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vertAlign w:val="sub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- суммарный объем запрашиваемых СОНКО средств на ц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т соисполнителей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lineRule="auto" w:line="240" w:before="0" w:after="0"/>
        <w:jc w:val="right"/>
        <w:rPr/>
      </w:pPr>
      <w:r>
        <w:rPr>
          <w:rFonts w:eastAsia="Gabriola" w:cs="Times New Roman" w:ascii="Times New Roman" w:hAnsi="Times New Roman"/>
          <w:sz w:val="26"/>
          <w:szCs w:val="26"/>
        </w:rPr>
        <w:t xml:space="preserve">Приложение 5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lineRule="auto" w:line="240" w:before="0" w:after="0"/>
        <w:jc w:val="right"/>
        <w:rPr>
          <w:rFonts w:ascii="Times New Roman" w:hAnsi="Times New Roman" w:eastAsia="Gabriola" w:cs="Times New Roman"/>
          <w:sz w:val="26"/>
          <w:szCs w:val="26"/>
        </w:rPr>
      </w:pPr>
      <w:r>
        <w:rPr>
          <w:rFonts w:eastAsia="Gabriola" w:cs="Times New Roman" w:ascii="Times New Roman" w:hAnsi="Times New Roman"/>
          <w:sz w:val="26"/>
          <w:szCs w:val="26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«Поддержка и развитие социально-ориентированных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коммерческих организаций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7" w:name="P411"/>
      <w:bookmarkEnd w:id="7"/>
      <w:r>
        <w:rPr>
          <w:rFonts w:cs="Times New Roman" w:ascii="Times New Roman" w:hAnsi="Times New Roman"/>
          <w:sz w:val="26"/>
          <w:szCs w:val="26"/>
        </w:rPr>
        <w:t>Реестр документов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Поддержка и развитие социально-ориентированных некоммерческих организац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Катав-Иванов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371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2268"/>
        <w:gridCol w:w="3198"/>
        <w:gridCol w:w="1763"/>
        <w:gridCol w:w="2552"/>
        <w:gridCol w:w="2409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документа </w:t>
            </w:r>
            <w:hyperlink w:anchor="P45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документа </w:t>
            </w:r>
            <w:hyperlink w:anchor="P45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2&gt;</w:t>
              </w:r>
            </w:hyperlink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докумен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P45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3&gt;</w:t>
              </w:r>
            </w:hyperlink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P45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4&gt;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ч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P45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5&gt;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иперссылка на текст документа </w:t>
            </w:r>
            <w:hyperlink w:anchor="P45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6&gt;</w:t>
              </w:r>
            </w:hyperlink>
          </w:p>
        </w:tc>
      </w:tr>
      <w:tr>
        <w:trPr>
          <w:tblHeader w:val="true"/>
          <w:trHeight w:val="1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Поддержка и развитие социально-ориетированных некоммерческих организаций в Катав-Ивановском муниципальном районе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текущего состояния в сфере поддержки и развития СОНКО Катав-Иван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Катав-Ивановского муниципального райо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муниципальной программы «Поддержка и развитие социально-ориетированных некоммерческих организаций в Катав-Ивановском муниципальном районе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12.01.1996 N 7-ФЗ  с. 13.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закон от 06.10.2003 N 131-ФЗ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https://www.consultant.ru/document/cons_doc_LAW_8824/7eaea9c371156f066aec7c807a57b0a923131657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Катав-Ивановского муниципального райо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муниципальной программы «Поддержка и развитие социально-ориетированных некоммерческих организаций в Катав-Ивановском муниципальном районе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12.01.1996 N 7-ФЗ  с. 13.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закон от 06.10.2003 N 131-ФЗ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https://www.consultant.ru/document/cons_doc_LAW_8824/7eaea9c371156f066aec7c807a57b0a923131657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 процессных мероприятий «Обеспечение благоприятных условий для деятельности социально-ориентированных некоммерческих организаций на территории Катав-Ивановского муниципального район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комплекса процессных 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Катав-Ивановского муниципального райо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муниципальной программы «Поддержка и развитие социально-ориетированных некоммерческих организаций в Катав-Ивановском муниципальном районе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12.01.1996 N 7-ФЗ  с. 13.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6.10.2003 N 131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https://www.consultant.ru/document/cons_doc_LAW_8824/7eaea9c371156f066aec7c807a57b0a923131657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 процессных мероприятий «Оказание финансовой поддержки социально-ориентированным некоммерческим организациям на территории Катав-Ивановского муниципального район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комплекса процессных 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Катав-Ивановского муниципального райо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муниципальной программы «Поддержка и развитие социально-ориетированных некоммерческих организаций в Катав-Ивановском муниципальном районе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12.01.1996 N 7-ФЗ  с. 13.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6.10.2003 N 131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Cs w:val="26"/>
                </w:rPr>
                <w:t>https://www.consultant.ru/document/cons_doc_LAW_8824/7eaea9c371156f066aec7c807a57b0a923131657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orient="landscape" w:w="16838" w:h="11906"/>
      <w:pgMar w:left="567" w:right="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sz w:val="27"/>
      <w:szCs w:val="27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Lucida Sans Unicode" w:cs="font192;Times New Roman"/>
      <w:kern w:val="2"/>
      <w:sz w:val="22"/>
      <w:szCs w:val="22"/>
      <w:lang w:val="ru-RU" w:bidi="hi-IN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Lucida Sans Unicode" w:cs="font192;Times New Roman"/>
      <w:color w:val="auto"/>
      <w:kern w:val="2"/>
      <w:sz w:val="22"/>
      <w:szCs w:val="22"/>
      <w:lang w:val="ru-RU" w:bidi="hi-IN" w:eastAsia="zh-CN"/>
    </w:rPr>
  </w:style>
  <w:style w:type="paragraph" w:styleId="Style22">
    <w:name w:val="Комментарий"/>
    <w:basedOn w:val="Normal"/>
    <w:next w:val="Normal"/>
    <w:qFormat/>
    <w:pPr>
      <w:shd w:fill="F0F0F0" w:val="clear"/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garantf1://10005879.600" TargetMode="External"/><Relationship Id="rId5" Type="http://schemas.openxmlformats.org/officeDocument/2006/relationships/hyperlink" Target="garantf1://70070950.0" TargetMode="External"/><Relationship Id="rId6" Type="http://schemas.openxmlformats.org/officeDocument/2006/relationships/hyperlink" Target="garantf1://71360782.0" TargetMode="External"/><Relationship Id="rId7" Type="http://schemas.openxmlformats.org/officeDocument/2006/relationships/hyperlink" Target="garantf1://71498866.0" TargetMode="External"/><Relationship Id="rId8" Type="http://schemas.openxmlformats.org/officeDocument/2006/relationships/hyperlink" Target="garantf1://86367.160133" TargetMode="External"/><Relationship Id="rId9" Type="http://schemas.openxmlformats.org/officeDocument/2006/relationships/hyperlink" Target="garantf1://10005879.0" TargetMode="External"/><Relationship Id="rId10" Type="http://schemas.openxmlformats.org/officeDocument/2006/relationships/hyperlink" Target="garantf1://10005879.0" TargetMode="Externa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yperlink" Target="https://www.consultant.ru/document/cons_doc_LAW_8824/7eaea9c371156f066aec7c807a57b0a923131657/" TargetMode="External"/><Relationship Id="rId14" Type="http://schemas.openxmlformats.org/officeDocument/2006/relationships/hyperlink" Target="https://www.consultant.ru/document/cons_doc_LAW_8824/7eaea9c371156f066aec7c807a57b0a923131657/" TargetMode="External"/><Relationship Id="rId15" Type="http://schemas.openxmlformats.org/officeDocument/2006/relationships/hyperlink" Target="https://www.consultant.ru/document/cons_doc_LAW_8824/7eaea9c371156f066aec7c807a57b0a923131657/" TargetMode="External"/><Relationship Id="rId16" Type="http://schemas.openxmlformats.org/officeDocument/2006/relationships/hyperlink" Target="https://www.consultant.ru/document/cons_doc_LAW_8824/7eaea9c371156f066aec7c807a57b0a923131657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37:00Z</dcterms:created>
  <dc:creator>kalinina</dc:creator>
  <dc:description/>
  <cp:keywords/>
  <dc:language>en-US</dc:language>
  <cp:lastModifiedBy>reshetov</cp:lastModifiedBy>
  <cp:lastPrinted>2025-07-07T11:26:00Z</cp:lastPrinted>
  <dcterms:modified xsi:type="dcterms:W3CDTF">2025-07-07T08:45:00Z</dcterms:modified>
  <cp:revision>4</cp:revision>
  <dc:subject/>
  <dc:title/>
</cp:coreProperties>
</file>